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«Проект»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tLeast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 20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Карпова Николая Владимиро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 (________________________), в лице  ______________________, действующего на основании 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в соответствии с условиями настоящего Договора обязуется поставить Сублицензиату программное обеспечение (далее — «Товар») и права на использование программного обеспечения, предусмотренные Приложением №1 к настоящему Договору (Спецификацией), а Сублицензиат обязуется принять и оплатить Товар и права на использование на условиях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срок, определенный Спецификацией (Приложение №1 к настоящему Договор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основании___________ 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кументы, подтверждающие статус авторизованного бизнес-партнера Сублицензиара: лицензионный договор (соглашение), сертификат, авторизационное (информационное) письмо   №_______ дата от ______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4.2. настоящего Договора, Сублицензиар своими силами либо с привлечением третьих лиц осуществляет доставку Товара по следующему адресу: 150023, г.Ярославль, Московский проспект, д. 130. В случае если Товар представляет собой электронные экземпляры, такие экземпляры направляются Сублицензиату средствами электронной связи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okolovVV@yanos.slavneft.ru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доставки Товара до склада Сублицензиара включена в стоимость Товара. В случае доставки Товара Сублицензиаром в иное место по выбору Сублицензиата, стоимость доставки указывается в Спецификации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Сублицензиара поставить Товар считается исполненной с момента передачи Товара представителю Сублицензиата, представившему оригинал доверенности на получение Товара от Сублицензиара, выданной Сублицензиатом (или заверенную Сублицензиатом копию доверенности), и подписания уполномоченными представителями Сторон товарной накладной ТОРГ-12. С этого же момента Сублицензиату переходит право собственности на Товар. Одновременно с товарной накладной Сублицензиар передает Сублицензиату счет-фактуру согласно Спецификации (Приложение № 1 к настоящему Договору). Приёмка Товара по количеству и ассортименту производится в момент передачи Товара представителю Сублицензиата. Подписание представителем Сублицензиата товарной накладной без составления оригинала акта об установленном расхождении по количеству и ассортименту подтверждает отсутствие у Сублицензиата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ассортименте Товара Сублицензиатом, в противном случае претензии Сублицензиата не принимаются к рассмотрению Сублицензиа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Сублицензиата вследствие его ненадлежащей эксплуатации или использования не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права использования программ для ЭВ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лицензионного вознаграждения Сублицензиара за предоставление Сублицензиату права использования программ для ЭВМ указывается в Спецификации. Выплата лицензионного вознаграждения осуществляется Сублицензиатом в соответствии с разделом 4 настоящего Договор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предоставляется Сублицензиату путём подписания Сторонами Акта приёма-передачи прав. С момента подписания право использования указанных в соответствующем Акте программ для ЭВМ считается предоставленным Сублицензиату. Одновременно с Актом приема-передачи прав Сублицензиар передает Сублицензиату счет-фактуру согласно Спецификации (Приложение № 1 к настоящему Договору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лицензиату права использования программ для ЭВМ производится в срок, предусмотренный пунктом 4.2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Правообладателем технических средств защиты использования программ для ЭВМ, Сублицензиар обязуется одновременно с подписанием Акта приема-передачи прав или Товарной накладной предоставить Сублицензиату возможность использования соответствующих программ для ЭВМ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лицензиар гарантирует, что он обладает всеми законными основаниями для предоставления Сублицензиату права использования программ для ЭВМ по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ту известны важнейшие функциональные свойства программ для ЭВМ, предусмотренных настоящим Договором, Сублицензиат несет риск соответствия указанных программ для ЭВМ своим пожеланиям и потребностям. Сублицензиар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Сублицензи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и лицензии на программное обеспечение, которы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ётов и сроки вы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цена настоящего Договора составляет ______________ (________________________</w:t>
      </w:r>
      <w:r>
        <w:rPr>
          <w:rFonts w:cs="Times New Roman" w:ascii="Times New Roman" w:hAnsi="Times New Roman"/>
          <w:sz w:val="24"/>
        </w:rPr>
        <w:t>) Долл. США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оставки Товара:</w:t>
      </w:r>
    </w:p>
    <w:p>
      <w:pPr>
        <w:pStyle w:val="Normal"/>
        <w:spacing w:lineRule="auto" w:line="240" w:before="0" w:after="120"/>
        <w:jc w:val="both"/>
        <w:rPr>
          <w:rStyle w:val="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иция 1 </w:t>
      </w:r>
      <w:r>
        <w:rPr>
          <w:rFonts w:cs="Times New Roman" w:ascii="Times New Roman" w:hAnsi="Times New Roman"/>
          <w:sz w:val="24"/>
          <w:szCs w:val="24"/>
        </w:rPr>
        <w:t xml:space="preserve">Спецификации п.1 (Приложение № 1 к настоящему договору) в течение 50 (Пятидес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yle23"/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озиции 2-9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1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yle23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редоставления пра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зиции 1-2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2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плата Сублицензиатом цены настоящего Договора производится в течение 90 (Девяноста) календарны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ставки Товара/предоставления права использования – в полном объеме суммы, указанной в Спецификации настоящего договора. Датой поставки Товара/предоставления права использования является дата подписания товарной накладной/акта приема-передачи прав обеими Сторон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платежи по настоящему Договору осуществляются в безналичной форме в рублях по курсу ЦБ РФ на день осуществления платежа путём перечисления денежных средств на расчётный счёт Сублицензиа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Датой оплаты признаётся дата списания денежных средств с корреспондентского счёта банка, обслуживающего расчётный счёт Сублицензиата, в адрес расчётного счёта и иных реквизитов Сублицензиара. По требованию Сублицензиара Сублицензиат предоставляет ему копию платёжного поручения с отметкой банка о принятии к исполнению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Все платежно-расчетные документы должны содержать ссылку на регистрационный номер договора, присвоенный Сублицензиат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оплаты по договору Сублицензиар вправе взыскать с Сублицензиата пени в размере 0,1 % от неоплаченной суммы за каждый календарный день просроч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дачи программного обеспечения и лицензий, установленных в настоящем договоре, Сублицензиат вправе взыскать с Сублицензиара пени в размере 0,1 % от стоимости непереданного программного обеспечения и Лицензий за каждый день просроч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свобождаются от ответственности за полное или частичное неисполнение либо ненадлежащее исполнение своих обязательств в случае, если такое неисполнение явилось следствием обстоятельств непреодолимой силы, то есть событий, которые нельзя было предвидеть или предотвратить. К таким событиям относятся: стихийные бедствия, военные действия, принятие государственными органами или органами местного самоуправления нормативных или правоприменительных актов и иные действия, находящиеся вне разумного предвидения и контроля Сторо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 непреодолимой силы каждая Сторона должна не позднее 5 (пяти) рабочих дней с момента наступления таких обстоятельств известить о них в письменном виде другую Сторону. Извещение должно содержать данные о характере обстоятельств, оценку их влияния на возможность исполнения Стороной своих обязательств по данному Договору, а также предполагаемые сроки их дей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В случае наступления обстоятельств непреодолимой силы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Если действие обстоятельств непреодолимой силы продолжается свыше одного месяца,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 xml:space="preserve"> 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третьим лицам (устная, письменная, с использованием технических средств и др.) не имеет знач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7.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8.</w:t>
      </w:r>
      <w:r>
        <w:rPr>
          <w:rFonts w:cs="Times New Roman" w:ascii="Times New Roman" w:hAnsi="Times New Roman"/>
          <w:sz w:val="24"/>
          <w:szCs w:val="24"/>
        </w:rPr>
        <w:t xml:space="preserve"> 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9.</w:t>
      </w:r>
      <w:r>
        <w:rPr>
          <w:rFonts w:cs="Times New Roman" w:ascii="Times New Roman" w:hAnsi="Times New Roman"/>
          <w:sz w:val="24"/>
          <w:szCs w:val="24"/>
        </w:rPr>
        <w:t xml:space="preserve"> 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0.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споров или разногласий между Сторонами при исполнении настоящего Договора или в связи с ним, Стороны обязуются решать их в претензионном порядке. Срок ответа на претензию составляет 10 (десять) рабочих дней с даты её получения Сторон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Стороны не достигнут согласия по изложенным вопросам, спор передаётся на рассмотрение в Арбитражный суд по месту нахождения истц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Договора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обеими Сторонами и действует до исполнения Сторонами всех своих обязательств по нем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вправе передавать третьим лицам права и обязательства по настоящему Договору без письменного согласия другой Сторон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Стороны соглашаются, что товарные накладные и/или Акты приема-передачи прав, содержащие перечни, соответственно, Товара или программ для ЭВМ, для которых передается право использования, в том случае, если указанные перечни соответствуют Спецификации к настоящему Договору, подписываются во исполнение настоящего Договора и являются его неотъемлемой частью, даже при отсутствии в указанных документах ссылки на настоящий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Под моментом «поставки Товара/предоставления права использования» понимается момент подписания обеими Сторонами товарной накладной и Акта приема-передачи прав исходя из того, какой из указанных документов был подписан позднее. В том случае, если по условиям Спецификации Акт приема-передачи прав не подписывается, таким моментом считается момент подписания только товарной наклад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Вся переписка и переговоры, ранее имевшие место между Сторонами и относящиеся к предмету настоящего Договора, после вступления настоящего Договора в силу теряют силу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9.</w:t>
      </w:r>
      <w:r>
        <w:rPr>
          <w:rFonts w:cs="Times New Roman" w:ascii="Times New Roman" w:hAnsi="Times New Roman"/>
          <w:sz w:val="24"/>
          <w:szCs w:val="24"/>
        </w:rPr>
        <w:t xml:space="preserve"> Стороны имеют право на расторжение Договора по следующим обстоятельств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другой Стороной срока исполнения своего обязательства более чем на 60 (шестьдесят) календарных д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хозяйственной деятельности другой Стороной, ее ликвидации или банкротств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</w:t>
      </w:r>
      <w:r>
        <w:rPr>
          <w:rFonts w:cs="Times New Roman" w:ascii="Times New Roman" w:hAnsi="Times New Roman"/>
          <w:sz w:val="24"/>
          <w:szCs w:val="24"/>
        </w:rPr>
        <w:t xml:space="preserve"> 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ов и/или расчётных реквизитов Сторон, Сторона, чьи реквизиты изменились, обязана уведомить об этом другую Сторону в течение 5 (пять) рабочих дней с момента вступления в силу таких изменений. При этом заключения между Сторонами какого-либо дополнительного соглашения не требует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2.</w:t>
      </w:r>
      <w:r>
        <w:rPr>
          <w:rFonts w:cs="Times New Roman" w:ascii="Times New Roman" w:hAnsi="Times New Roman"/>
          <w:sz w:val="24"/>
          <w:szCs w:val="24"/>
        </w:rPr>
        <w:t xml:space="preserve">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3.</w:t>
      </w:r>
      <w:r>
        <w:rPr>
          <w:rFonts w:cs="Times New Roman" w:ascii="Times New Roman" w:hAnsi="Times New Roman"/>
          <w:sz w:val="24"/>
          <w:szCs w:val="24"/>
        </w:rPr>
        <w:t xml:space="preserve"> После окончания срока действия договора, Стороны составляют двухсторонний окончательный акт сверки расчетов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 к настоящему Договору, являет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/>
        <w:t>Реквизиты Сторон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2"/>
      </w:tblGrid>
      <w:tr>
        <w:trPr>
          <w:trHeight w:val="236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т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Славнефть-ЯНОС»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3, Российская Федерация,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 Московский проспект, д.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ля корреспонденции: 150023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Московский пр-т, д. 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7601001107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997150001 (для указания в счетах-фактурах)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0149765, ОКОНХ 1122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40702810616250002974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Банка ВТБ (ПАО) в г. Воронеже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 30101810100000000835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2007835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(4852) 49-91-01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852) 40-76-76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@yanos.slavnef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Н.В. Карпов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 договору №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  __________ 201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                                                                                                                                                                                      «___» _____________ 201  г.</w:t>
      </w:r>
    </w:p>
    <w:p>
      <w:pPr>
        <w:pStyle w:val="Normal"/>
        <w:ind w:right="-31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Карпова Николая Владимиро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__ (________________________________), в лице _____________________________________, действующего на основании ____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подписали настоящую Спецификацию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у </w:t>
      </w: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лицензиар обязуется передать, а Сублицензиат принять и оплатить следующий Товар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842"/>
        <w:gridCol w:w="1560"/>
        <w:gridCol w:w="992"/>
        <w:gridCol w:w="1276"/>
        <w:gridCol w:w="1275"/>
        <w:gridCol w:w="1418"/>
        <w:gridCol w:w="1276"/>
        <w:gridCol w:w="1417"/>
        <w:gridCol w:w="1418"/>
      </w:tblGrid>
      <w:tr>
        <w:trPr>
          <w:trHeight w:val="6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8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</w:rPr>
              <w:t>программы для ЭВ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ду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</w:rPr>
              <w:t>экземпля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технической поддержк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D без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D без НД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ДС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сего с НДС, </w:t>
            </w:r>
            <w:r>
              <w:rPr>
                <w:rFonts w:cs="Times New Roman" w:ascii="Times New Roman" w:hAnsi="Times New Roman"/>
                <w:lang w:val="en-US"/>
              </w:rPr>
              <w:t>USD</w:t>
            </w:r>
          </w:p>
        </w:tc>
      </w:tr>
      <w:tr>
        <w:trPr>
          <w:trHeight w:val="38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napToGrid w:val="false"/>
              <w:spacing w:before="0" w:after="8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юч</w:t>
            </w:r>
            <w:r>
              <w:rPr>
                <w:rFonts w:cs="Times New Roman" w:ascii="Times New Roman" w:hAnsi="Times New Roman"/>
                <w:lang w:val="en-US"/>
              </w:rPr>
              <w:t xml:space="preserve"> RSA Authentication Manager Enterprise Edition per User Maintenance (RSA Auth Mgr Ent Mnt-Enh-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Softwar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QL NAVIGATOR FOR ORACLE PROFESSIONAL EDITION PER SEAT MAINTENANCE RENEW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-NAV-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Softwar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AD DBA SUITE FOR ORACLE PER SEAT MAINTENANCE RENEWAL P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F-TOD-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sco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rvice Contract SmartNet SNTC-8X5XNBD Cisco 5508 Ser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-SNT-CT0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xit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xit Quick PDF Library for internal usage Source Code version with Premium Upgrade Prote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ертификат на техническую поддержк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ID</w:t>
            </w:r>
            <w:r>
              <w:rPr>
                <w:rFonts w:cs="Times New Roman" w:ascii="Times New Roman" w:hAnsi="Times New Roman"/>
              </w:rPr>
              <w:t xml:space="preserve"> 1077 8697 68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drive extn WIN/Netware/Linux E-L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3A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On-line Backup for Windows E-LT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5BA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ертификат на техническую поддержк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ID</w:t>
            </w:r>
            <w:r>
              <w:rPr>
                <w:rFonts w:cs="Times New Roman" w:ascii="Times New Roman" w:hAnsi="Times New Roman"/>
              </w:rPr>
              <w:t xml:space="preserve"> 1076 3847 07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ata Prot Stater Pack for Linux E-L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1C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drive extn WIN/Netware/Linux E-LT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3AA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On-line Backup for Windows E-LT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5BA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ертификат на техническую поддержк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ID</w:t>
            </w:r>
            <w:r>
              <w:rPr>
                <w:rFonts w:cs="Times New Roman" w:ascii="Times New Roman" w:hAnsi="Times New Roman"/>
              </w:rPr>
              <w:t xml:space="preserve"> 1079 6352 9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On-line Backup for Windows E-L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5B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pacing w:lineRule="auto" w:line="240" w:before="0" w:after="8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ертификат на техническую поддержк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ID</w:t>
            </w:r>
            <w:r>
              <w:rPr>
                <w:rFonts w:cs="Times New Roman" w:ascii="Times New Roman" w:hAnsi="Times New Roman"/>
              </w:rPr>
              <w:t xml:space="preserve"> 1081 6714 97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ata Prot Stater Pack Windows E-LTU H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1BA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142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P DP drive extn WIN/Netware/Linux E-LT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6963AA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лицензиар обязуется предоставить, а Сублицензиат оплатить лицензионное вознаграждение за предоставление права использования следующих программ для ЭВМ (</w:t>
      </w:r>
      <w:r>
        <w:rPr>
          <w:rFonts w:cs="Times New Roman" w:ascii="Times New Roman" w:hAnsi="Times New Roman"/>
          <w:i/>
          <w:sz w:val="24"/>
          <w:szCs w:val="24"/>
        </w:rPr>
        <w:t>НДС не облагается на основании пп.26 п.2 ст.149 НК РФ</w:t>
      </w:r>
      <w:r>
        <w:rPr/>
        <w:t>):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1"/>
        <w:gridCol w:w="5121"/>
        <w:gridCol w:w="1134"/>
        <w:gridCol w:w="1559"/>
        <w:gridCol w:w="1701"/>
        <w:gridCol w:w="1985"/>
        <w:gridCol w:w="2126"/>
      </w:tblGrid>
      <w:tr>
        <w:trPr>
          <w:trHeight w:val="4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/>
            </w:pPr>
            <w:r>
              <w:rPr>
                <w:rFonts w:cs="Times New Roman" w:ascii="Times New Roman" w:hAnsi="Times New Roman"/>
                <w:bCs/>
              </w:rPr>
              <w:t>Правообла-датель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ограммы для ЭВ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прав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а, 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,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hLib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hLib Professional, site licence - Renew Annual Updates source include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op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op Vision Pro. Комплект лицензий 1 преподаватель + неограниченное количество студентов (за 1 пакет лиценз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общий размер лицензионного вознаграждения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ая цена настоящего Договора составляет ______________ (________________________________) Долл. США, в том числе НДС, и складывается из: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</w:t>
      </w:r>
    </w:p>
    <w:p>
      <w:pPr>
        <w:pStyle w:val="Style25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862" w:hRule="atLeast"/>
        </w:trPr>
        <w:tc>
          <w:tcPr>
            <w:tcW w:w="4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т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Н.В. Карпов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5"/>
      <w:type w:val="nextPage"/>
      <w:pgSz w:orient="landscape" w:w="16838" w:h="11906"/>
      <w:pgMar w:left="709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Tahoma" w:hAnsi="Tahoma" w:cs="Tahoma"/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8"/>
    <w:next w:val="Style28"/>
    <w:qFormat/>
    <w:pPr/>
    <w:rPr>
      <w:b/>
      <w:bCs/>
    </w:rPr>
  </w:style>
  <w:style w:type="paragraph" w:styleId="Style29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VV@yanos.slavneft.ru" TargetMode="External"/><Relationship Id="rId3" Type="http://schemas.openxmlformats.org/officeDocument/2006/relationships/hyperlink" Target="mailto:post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0:00Z</dcterms:created>
  <dc:creator>Детков Александр Игоревич</dc:creator>
  <dc:description/>
  <cp:keywords/>
  <dc:language>en-US</dc:language>
  <cp:lastModifiedBy>Ежова Елена Васильевна</cp:lastModifiedBy>
  <cp:lastPrinted>2016-06-22T10:40:00Z</cp:lastPrinted>
  <dcterms:modified xsi:type="dcterms:W3CDTF">2017-06-20T12:35:00Z</dcterms:modified>
  <cp:revision>22</cp:revision>
  <dc:subject/>
  <dc:title/>
</cp:coreProperties>
</file>